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Instytut Chemii, Ochrony Środowiska i Biotechnologi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.3 GHz,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2919 punktów teście wydajności PassMark PerformanceTest (wynik dostępny 19.04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 min. 4096 MB (SODIMM DDRAM3), max. 8192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: min. 500 GB SAT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yca o przekątnej 15.6" WXGA HD (1366 x 768)(16:9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a kamera internetow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mikrof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czytnik kart pamię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 USB 2.0 – 3 szt., VGA, HDMI, LAN RJ-45, wejście mikrofonu, wyjście słuchawkow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sieciowa 10/100 Mbps oraz Wi-Fi IEEE 802.11 g/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baterii: litowo-jonowa, 6-komorow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 operacyjny: oryginalny Windows 7 Home Premium PL (wersja 64-bitow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poniżej 2.7 kg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zasilacz sieciowy 230V, 50 Hz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2:00Z</dcterms:created>
  <dc:creator>ajd</dc:creator>
  <dc:description/>
  <cp:keywords/>
  <dc:language>en-US</dc:language>
  <cp:lastModifiedBy>ajd</cp:lastModifiedBy>
  <cp:lastPrinted>2011-09-19T09:46:00Z</cp:lastPrinted>
  <dcterms:modified xsi:type="dcterms:W3CDTF">2012-04-19T08:50:00Z</dcterms:modified>
  <cp:revision>1</cp:revision>
  <dc:subject/>
  <dc:title>Zadanie A-1</dc:title>
</cp:coreProperties>
</file>